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16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color w:val="000000"/>
          <w:sz w:val="36"/>
          <w:szCs w:val="36"/>
        </w:rPr>
        <w:t>NOTES</w:t>
      </w:r>
    </w:p>
    <w:p>
      <w:pPr>
        <w:pStyle w:val="Normal"/>
        <w:tabs>
          <w:tab w:val="clear" w:pos="720"/>
          <w:tab w:val="left" w:pos="0" w:leader="none"/>
          <w:tab w:val="right" w:pos="16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6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6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ABBREVIATIONS</w:t>
      </w:r>
    </w:p>
    <w:p>
      <w:pPr>
        <w:pStyle w:val="Normal"/>
        <w:tabs>
          <w:tab w:val="clear" w:pos="720"/>
          <w:tab w:val="left" w:pos="0" w:leader="none"/>
          <w:tab w:val="right" w:pos="16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ASOR </w:t>
        <w:tab/>
        <w:t>Bulletin of the American Schools of Oriental Resea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rlin</w:t>
        <w:tab/>
        <w:tab/>
        <w:t xml:space="preserve">Die Griechischen Christlichen Schriftsteller, Preussisch Akademie d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ssenschaf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HTR </w:t>
        <w:tab/>
        <w:tab/>
        <w:t>Harvard Theological Review  (Harvard University Press 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CC</w:t>
        <w:tab/>
        <w:tab/>
        <w:t>The International Critical Commentary (Scribner's )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BL</w:t>
        <w:tab/>
        <w:tab/>
        <w:t>The Journal of Biblical Literat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TS</w:t>
        <w:tab/>
        <w:tab/>
        <w:t>The  Journal of Theological Studies (Oxford Universi</w:t>
        <w:softHyphen/>
        <w:t>ty Pres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LCL </w:t>
        <w:tab/>
        <w:tab/>
        <w:t>The Loeb Classical Libra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MPG </w:t>
        <w:tab/>
        <w:tab/>
        <w:t>Migne, Patrologiae Cursus Completus, Series Grae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PL</w:t>
        <w:tab/>
        <w:tab/>
        <w:t>Migne, Patrologiae Cursus Completus, Series Lati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SHE</w:t>
        <w:tab/>
        <w:tab/>
        <w:t>The New Schaff-Herzog Encyclopedia of Religious Knowledge  (Funk &amp; Wagnall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TS</w:t>
        <w:tab/>
        <w:tab/>
        <w:t>New Testament Studies (Cambridge University Pres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S </w:t>
        <w:tab/>
        <w:tab/>
        <w:t>Texts and Studies (Cambridge University Pres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U </w:t>
        <w:tab/>
        <w:tab/>
        <w:t>Texte and Untersuchungen zur Geschichte der alt</w:t>
        <w:softHyphen/>
        <w:t xml:space="preserve"> christlichen Literatu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ienna</w:t>
        <w:tab/>
        <w:tab/>
        <w:t>Corpus Scriptorum Ecclesiasticorum Latinorum, Aca</w:t>
        <w:softHyphen/>
        <w:t xml:space="preserve">demia Litteraru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indobonens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ZNW</w:t>
        <w:tab/>
        <w:tab/>
        <w:t xml:space="preserve">Zeitschrift fur die neutestamentliche Wissenschaft und die Kunde des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>Urchristentums.</w:t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1032" w:leader="none"/>
          <w:tab w:val="left" w:pos="1284" w:leader="none"/>
          <w:tab w:val="right" w:pos="625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1032" w:leader="none"/>
          <w:tab w:val="left" w:pos="1284" w:leader="none"/>
          <w:tab w:val="right" w:pos="625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1032" w:leader="none"/>
          <w:tab w:val="left" w:pos="1284" w:leader="none"/>
          <w:tab w:val="right" w:pos="625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59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INTRODUCTION</w:t>
      </w:r>
    </w:p>
    <w:p>
      <w:pPr>
        <w:pStyle w:val="Normal"/>
        <w:tabs>
          <w:tab w:val="clear" w:pos="720"/>
          <w:tab w:val="left" w:pos="0" w:leader="none"/>
          <w:tab w:val="right" w:pos="41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1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41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l </w:t>
        <w:tab/>
        <w:t>MPG, vol. 7 col 805, col 844.</w:t>
      </w:r>
    </w:p>
    <w:p>
      <w:pPr>
        <w:pStyle w:val="Normal"/>
        <w:tabs>
          <w:tab w:val="clear" w:pos="720"/>
          <w:tab w:val="left" w:pos="0" w:leader="none"/>
          <w:tab w:val="right" w:pos="41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7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 </w:t>
        <w:tab/>
        <w:t>De La Rue, vol. 1, p. 16.</w:t>
      </w:r>
    </w:p>
    <w:p>
      <w:pPr>
        <w:pStyle w:val="Normal"/>
        <w:tabs>
          <w:tab w:val="clear" w:pos="720"/>
          <w:tab w:val="left" w:pos="0" w:leader="none"/>
          <w:tab w:val="right" w:pos="367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7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7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CHAPTER ON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</w:t>
        <w:tab/>
        <w:tab/>
        <w:tab/>
        <w:t xml:space="preserve">Paul Rad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Monotheism Among Primitive Peopl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asel: Ethnographical Museum. </w:t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4, Preface.</w:t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880" w:right="0" w:hanging="288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  <w:tab/>
        <w:t xml:space="preserve">W. Schmid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Origin and Growth of Religion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ns. by H. J. Rose. London: Methuen, 1931, p. 191.</w:t>
      </w:r>
    </w:p>
    <w:p>
      <w:pPr>
        <w:pStyle w:val="Normal"/>
        <w:tabs>
          <w:tab w:val="clear" w:pos="720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880" w:right="0" w:hanging="288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 </w:t>
        <w:tab/>
        <w:tab/>
        <w:tab/>
        <w:t>Idem, p. 208.</w:t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</w:t>
        <w:tab/>
        <w:tab/>
        <w:tab/>
        <w:t xml:space="preserve">Calv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stitutes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ook I, Chapter 6, Section 1.</w:t>
      </w:r>
    </w:p>
    <w:p>
      <w:pPr>
        <w:pStyle w:val="Normal"/>
        <w:tabs>
          <w:tab w:val="clear" w:pos="720"/>
          <w:tab w:val="left" w:pos="0" w:leader="none"/>
          <w:tab w:val="left" w:pos="49" w:leader="none"/>
          <w:tab w:val="left" w:pos="972" w:leader="none"/>
          <w:tab w:val="left" w:pos="1224" w:leader="none"/>
          <w:tab w:val="left" w:pos="1440" w:leader="none"/>
          <w:tab w:val="righ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</w:t>
        <w:tab/>
        <w:tab/>
        <w:t xml:space="preserve">Rudolph Thiel (1957)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d There Was Light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entor Book, 1960. p. 35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</w:t>
        <w:tab/>
        <w:tab/>
        <w:t>Harlow Shapley, "On the Evidences of Inorganic Ev</w:t>
        <w:softHyphen/>
        <w:t xml:space="preserve">olution,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Aft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arw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1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Evolution of Life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: University of Chicago P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pyright 1960 by the University of Chicago, pp. 25-2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 </w:t>
        <w:tab/>
        <w:tab/>
        <w:t xml:space="preserve">Albert Einste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Evolution of Physic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Simon &amp; Schuster, 1938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  <w:t xml:space="preserve">Ernst Ma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Di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echani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ipzig: Brockhaus, 1908, p. 2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ertrand Russel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ABC of Relativ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Signet Science Library Book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2, pp. 13-1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Max Bor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instein's Theory of Relativ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Dover, 1962, p. 3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rowth of Physical 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ames Jeans, New York: Fawcett, 1961, pp. 125-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0 </w:t>
        <w:tab/>
        <w:t>Bible-Science Newsletter, Vol. 15 (1977), Nos. 1 &amp; 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</w:t>
        <w:tab/>
        <w:tab/>
        <w:t>Bible-Science Newsletter, Vol. 14 (1976), No. 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.</w:t>
        <w:tab/>
        <w:t xml:space="preserve">Climatic Chang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Harlow Shapley (Ed.), Cambridge, Mass.: Harvard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5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3 </w:t>
        <w:tab/>
        <w:t xml:space="preserve">F. Hoyle (1955)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rontiers of Astronom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entor Book, 1962, p. 1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4 </w:t>
        <w:tab/>
        <w:t xml:space="preserve">J. C. Whitcomb &amp; H. M. Morri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enesis Flo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Grand Rapids: Baker, 1961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5 </w:t>
        <w:tab/>
        <w:t xml:space="preserve">George G. Simpson, "The History of Life,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After Darw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1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of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: University of Chicago Press, Copyright 1960 by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of Chicago, p. 12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6 </w:t>
        <w:tab/>
        <w:t xml:space="preserve">William Howell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ankind in the Making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Garden City, N. Y.: Doubleday, 1959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7 </w:t>
        <w:tab/>
        <w:t xml:space="preserve">F. H. T. Rhode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Evolution of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altimore: Penguin Books, 1962, p. 38, 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8 </w:t>
        <w:tab/>
        <w:t xml:space="preserve">F. E. Zeun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ating the Pas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Methuen, 1952, pp. 311. 3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  <w:t>"The Petrified Forests of Yellowstone Park," by Er</w:t>
        <w:softHyphen/>
        <w:t xml:space="preserve">ling Dorf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pril, 1964, pp. 104-10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enesis Flo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hitcomb &amp; Morris, p. 1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1</w:t>
        <w:tab/>
        <w:tab/>
        <w:t xml:space="preserve">J. M. Macfarlan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ishes the Source of Petrole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Macmillan, 1923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84-4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2 </w:t>
        <w:tab/>
        <w:t xml:space="preserve">Archibald Geiki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-Book of Geolog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th ed. Lon</w:t>
        <w:softHyphen/>
        <w:t xml:space="preserve">don: Macmillan, 1903, vol. 1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67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3</w:t>
        <w:tab/>
        <w:tab/>
        <w:t xml:space="preserve">"The Mechanics of Appalachian Structure," by Bailey Willi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U. S.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eologic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urve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93, pp. 227-2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Genesis Flo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hitcomb &amp; Morris, pp. 185-18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5</w:t>
        <w:tab/>
        <w:tab/>
        <w:t>Idem. pp. 265-26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6 </w:t>
        <w:tab/>
        <w:t xml:space="preserve">L. D. Leet &amp; S. Judso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hysical Geolog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Prentice-Hall, 1954, p. 26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7</w:t>
        <w:tab/>
        <w:tab/>
        <w:t>Idem, pp. 291-2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8 </w:t>
        <w:tab/>
        <w:t xml:space="preserve">"Continental Drift," by J. Tuzo Wilso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pril, 1963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86-9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hysical Geolog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269-2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enesis Flo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hitcomb &amp; Morris, pp. 153-1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1 </w:t>
        <w:tab/>
        <w:t>Idem, pp. 77, 122, 267, 26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2 </w:t>
        <w:tab/>
        <w:t>Idem, p. 29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3 </w:t>
        <w:tab/>
        <w:t>Idem, pp. 303-31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  <w:t xml:space="preserve">George G. Simpson, "The History of Life,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After Darw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,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The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of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: University of Chicago Press, Copyright 1960 by the University of Chicago, p. 149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Evolution of Life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5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6 </w:t>
        <w:tab/>
        <w:t>"Correlation of Change in the Evolution of Higher Primates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,"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S. Zuckerma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As A Proces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ulian Huxley editor, London: Allen &amp; Unwin, 1954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304-3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7 </w:t>
        <w:tab/>
        <w:t xml:space="preserve">"Further Evidence of Lower Pleistocene Hominids from East Rudolf, North Kenya,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atur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31 (1971), pp. 244-24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8 </w:t>
        <w:tab/>
        <w:t xml:space="preserve">E. A. Hooto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Up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rom The Ap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ac</w:t>
        <w:softHyphen/>
        <w:t>millan, 1946, p. 34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9</w:t>
        <w:tab/>
        <w:tab/>
        <w:t xml:space="preserve">Cesare Emeliani et al.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olution After Darw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3, Chicago: University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 Press, 1960, p. 16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0 </w:t>
        <w:tab/>
        <w:t xml:space="preserve">"Age of Bed I, Olduvai Gorge, Tanganyika," by L.S. B. Leakey, J. F. Evernden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G. H. Curti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a</w:t>
        <w:softHyphen/>
        <w:t xml:space="preserve">tur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91 (1961), p. 4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1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 Nature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6 (1970), p. 2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4, April, 1971, p. 5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Sir Isaac Newton's Mathematical Principl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lated by Andrew Motte in 1729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rkeley, Calif.:University of California Press, 1960, p.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ptick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Sir Isaac Newton, New York: Dover, 1952, pp. 403-40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BC of Relativ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ssell, p. 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6 </w:t>
        <w:tab/>
        <w:t xml:space="preserve">Hans Reichenba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rom Copernicus To Einste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Philosophical Librar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2, p. 4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7</w:t>
        <w:tab/>
        <w:tab/>
        <w:t xml:space="preserve">"Contribution to the Co-rotating Magnetic Field Model of the Pulsar," by V. G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Endean and J. E. All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ature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8 (1970), pp. 346-34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 Introduction To Astronom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C. M. Huffer, E. Trinklein, M. Bunge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lt, Rinehart &amp; Winston, 1967, pp. 17, 34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ynamic Astronom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Robert T. Dixon, Engle</w:t>
        <w:softHyphen/>
        <w:t xml:space="preserve">wood Cliffs, N. J.: Prentice-Hall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c., 1971, p. 30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0 </w:t>
        <w:tab/>
        <w:t xml:space="preserve">"Anti-Matter," by Geoffrey Burbridge and Fred Hoyl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pril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8, pp. 34-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1 </w:t>
        <w:tab/>
        <w:t xml:space="preserve">"Gravity," by George Gamow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Scientific Americ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arch, 1961, p. 1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2</w:t>
        <w:tab/>
        <w:tab/>
        <w:t xml:space="preserve">Albert Einste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ssays In 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Alan Harris, New York: Philosophic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brary, 1934, p.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flections Of A Physicis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P. W. Bridgman, New York: Philosophical Librar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5, pp. 178-17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4 </w:t>
        <w:tab/>
        <w:t xml:space="preserve">Werner Heisenberg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hysics And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Harper, 1958, pp. 42-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5 </w:t>
        <w:tab/>
        <w:t xml:space="preserve">James Jeans (1947)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rowth Of Physical 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Fawcett Wor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brary, 1961, pp. 294-29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6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Physics And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isenberg, p. 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flections Of A Physicis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ridgman, p. 1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8 </w:t>
        <w:tab/>
        <w:t xml:space="preserve">Max Bor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Restless Univers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Dover, 1951, p. 1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9 </w:t>
        <w:tab/>
        <w:t xml:space="preserve">J. M. Keyne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 Treatise On Probabil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Macmillan, 1921, pp. 332-3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0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Elements of Probability Theory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arald Cra</w:t>
        <w:softHyphen/>
        <w:t xml:space="preserve">mer, New York: Wiley, 1955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1-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Restless Univers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orn, p. 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2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 Essays In 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instein, pp. 20-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Way Things Ar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P. W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ridgman, Cambridge, Mass.: Harvard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59, p. 1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4 </w:t>
        <w:tab/>
        <w:t xml:space="preserve">Martin Luth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mmentary On Galatia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al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: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5 </w:t>
        <w:tab/>
        <w:t xml:space="preserve">Samuel Rutherford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ligious Letter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Mr. Henry Stewart, his wife, and tw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aughters, all prisoners of Christ at Dublin, 164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CHAPTER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Religio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G. F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oore, New York: Scribners, 1913, p. 2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 </w:t>
        <w:tab/>
        <w:tab/>
        <w:t>Idem, p. 43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 </w:t>
        <w:tab/>
        <w:tab/>
        <w:t>Idem, p. 2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 </w:t>
        <w:tab/>
        <w:tab/>
        <w:t>Idem, pp. 221-2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 </w:t>
        <w:tab/>
        <w:tab/>
        <w:t>Idem, pp. 447-45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 </w:t>
        <w:tab/>
        <w:tab/>
        <w:t>Idem, pp. 174-17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 </w:t>
        <w:tab/>
        <w:tab/>
        <w:t>Idem, pp. 380-40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  <w:t>Idem, pp. 272-27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  <w:tab/>
        <w:t>Idem, pp. 283-3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0 </w:t>
        <w:tab/>
        <w:t>Idem, pp. 48-6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1 </w:t>
        <w:tab/>
        <w:t>Idem, pp. 31-3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2 </w:t>
        <w:tab/>
        <w:t>Idem, pp. 6-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W. Windelband (1893), trans. by H. E. Cushm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1899), New York: Dover Publications, 1956, p. 3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4 </w:t>
        <w:tab/>
        <w:t>Idem, p. 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reek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art I, Thales to Plato, by John Burnet, London, Macmillan, 1928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elband, pp. 51-5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7 </w:t>
        <w:tab/>
        <w:t>Idem, pp. 315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8 </w:t>
        <w:tab/>
        <w:t>Idem, pp. 114-1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reek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urnet, pp. 87-9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0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elband, pp. 130-13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 History Of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F. Ueberweg, trans. by G. S. Morris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cribner, 1876, vol. 1, pp. 115-117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elband, pp. 190-2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reek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urnet,pp. 333-35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2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Aristotle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. E. Taylor (1919), New York: Dover, 1966, pp. 5-1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eberweg, vol. 1, pp. 139-18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elband, pp. 224-2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History Of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eberweg, vol. 1, pp. 222-23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cient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elband, pp. 346-34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4 </w:t>
        <w:tab/>
        <w:t>NSHE, Articles, "Gnosticism," "Docetism," "Adop</w:t>
        <w:softHyphen/>
        <w:t xml:space="preserve">tionism," "Monarchianism,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Arianism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reeds Of Christendo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aff, vol. 2, pp. 57-60, 62-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6 </w:t>
        <w:tab/>
        <w:t>NSHE, Article, "Indulgences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7</w:t>
        <w:tab/>
        <w:tab/>
        <w:t>Surah LXI, 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8  </w:t>
        <w:tab/>
        <w:t>Surah, IV, 1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9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Meaning Of The Glorious Kor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M. M. Pickthall, New York: New American  Library, 1953, p. xxvi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Koran Translated Into Englis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George Sale, Chandos Classic, London: F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arne &amp; Co., pp. 50-5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eberweg, vol. 1, pp. 402-4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  <w:t>Idem, pp. 429-439 - 452-4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  <w:t>NSHE, Articles, "Scholasticism," "Thomas Aquinas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Current Roman Catholic Thought on Evolution."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. Franklin Ewing, S. J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, Evolution After Darw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</w:t>
        <w:softHyphen/>
        <w:t xml:space="preserve">versity of Chicago Press, 1960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93, pp. 25-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oslogi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apter 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5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Can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B. W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Westcott, 4th ed., London: Macmillan, 1875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47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reeds of Christendo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aff, vol. 3, p. 9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7 </w:t>
        <w:tab/>
        <w:t>Idem, p. 36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8 </w:t>
        <w:tab/>
        <w:t>Idem, pp. 589-5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9 </w:t>
        <w:tab/>
        <w:t>Idem, p. 80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0 </w:t>
        <w:tab/>
        <w:t>Idem, p. 605-6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1 </w:t>
        <w:tab/>
        <w:t>Idem, p. 7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2 </w:t>
        <w:tab/>
        <w:t>Idem, p. 7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 History ot Modern Philosoph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Harald Hoeff</w:t>
        <w:softHyphen/>
        <w:t>ding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B. E. Meyer, 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York: Dover, 1955, vol. 1, pp. 212-24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Philosophical Works Of Descart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E. S. Haldane and G. R .H. Ro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(1911), New York: Dover, 1955, vol. 1, p. 101, "Discourse on the method of rightly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nducting the reason and seeking for truth in the sciences.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5 </w:t>
        <w:tab/>
        <w:t xml:space="preserve">Idem, vol. 1, pp. 144-199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Meditations on the First Philosophy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1, pp. 292 - 33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orks of Spinoz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R. H. M. Elwes (1883), New York: Dover, 1951, vol. 2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Improvement of the Understanding," and "Ethic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       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7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1, pp 332-368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8 </w:t>
        <w:tab/>
        <w:t>Idem, vol 1, pp. 377-39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Works of John Lock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Bohn, 1854, vol 1, p. 205, Book II, chap 1, sec.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0</w:t>
        <w:tab/>
        <w:tab/>
        <w:t>Idem, vol. 1, p. 207, Book II, chap. 1, sec. 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1</w:t>
        <w:tab/>
        <w:t>.</w:t>
        <w:tab/>
        <w:t>Idem, vol. 2, p. 129, Book IV, chap 1, sec.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2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1, pp. 414-4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George Berkeley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ree Dialogues Between Hylas And Philono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beral Arts Press, 1954, especially Dialogue III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1, pp. 424-4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avid Hum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 Inquiry Concerning Human Under</w:t>
        <w:softHyphen/>
        <w:t xml:space="preserve">standing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nd Selections from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reatise Of Human Natur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: Open Court Publishing Co, 19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2, pp. 29-10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5 </w:t>
        <w:tab/>
        <w:t xml:space="preserve">Immanuel Ka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ritique of Pure Reas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J. M. D. Meiklejohn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lonial Press, 19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Immanuel Ka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olegomena To Any Future Meta-physic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L. W. Beck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Liberal Arts Press, 19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6 </w:t>
        <w:tab/>
        <w:t xml:space="preserve">Immanuel Ka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Fundamental Principles Of The Met</w:t>
        <w:softHyphen/>
        <w:t xml:space="preserve">aphysics Of Mora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 by 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K. Abbott, New York: Liberal Arts Press, 19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Immanuel Ka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ritique of Practical Reason,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L. W. Beck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beral Arts Press, 195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7</w:t>
        <w:tab/>
        <w:tab/>
        <w:t xml:space="preserve">Immanuel Ka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ligion Within The Limits Of Rea</w:t>
        <w:softHyphen/>
        <w:t xml:space="preserve">son Alon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T. M. Gree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nd H. H. Hud</w:t>
        <w:softHyphen/>
        <w:t>son, 2nd edition, La Salle, Ill: Open Court Publish</w:t>
        <w:softHyphen/>
        <w:t>ing Co., 196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2, pp. 174-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Philosophy of Hegel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W. T. Stace, (1923), New York: Dover, 19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Logic of Hegel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ns. by W. Wallace, 2nd edi</w:t>
        <w:softHyphen/>
        <w:t xml:space="preserve">tion, Oxford University Pres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92, p.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0</w:t>
        <w:tab/>
        <w:tab/>
        <w:t>Idem, p. 2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1</w:t>
        <w:tab/>
        <w:tab/>
        <w:t>Idem, p. 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2</w:t>
        <w:tab/>
        <w:tab/>
        <w:t xml:space="preserve"> G. W. F. Hege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Philosophy Of Histor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J Sibree, New York: Dove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6, p. 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3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Kant's Weltanschauung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Richard Kroner,  trans. by John E Smith, University of Chicago Press, Fore</w:t>
        <w:softHyphen/>
        <w:t>word, pp. vii-viii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Philosophy Of (As If)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aihinger, trans. by C. K. Ogden, London: Kegan Paul, 1934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4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Ritschlian Theology And The Evangelical Fait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James Orr, London: Hodder 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&amp; Stoughton, 1897.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 History Of Christian Though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L. J. Neve &amp; O. W. Heick, Philadelphia: 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uhlenberg Press, vol. 2, pp. 148-154.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5 </w:t>
        <w:tab/>
        <w:t xml:space="preserve">W. Rauschenbus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hristianity And The Social Crisi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acmillan, 1907.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W. Rauschenbus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hristianizing The Social Order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acmillan, 1913.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6</w:t>
        <w:tab/>
        <w:t xml:space="preserve">Soren Kierkegaard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ither/Or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1, trans. by D. F. &amp; L. M. Swenson, vol. 2, trans. 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W. Lowrie, Gar</w:t>
        <w:softHyphen/>
        <w:t>den City, N. Y.: Doubleday, 1959.</w:t>
      </w:r>
    </w:p>
    <w:p>
      <w:pPr>
        <w:pStyle w:val="Normal"/>
        <w:tabs>
          <w:tab w:val="left" w:pos="0" w:leader="none"/>
          <w:tab w:val="left" w:pos="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. 2, pp. 285-28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8 </w:t>
        <w:tab/>
        <w:t xml:space="preserve">Karl Jasper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an In The Modern Ag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Eden &amp; Cedar Paul, London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ledge &amp; Kegan Paul, 19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right" w:pos="6278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9</w:t>
        <w:tab/>
        <w:t xml:space="preserve">Martin Heidegg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xistence And Being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Scott, Hull &amp; Crick, Chicago: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right" w:pos="6278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nry Regnery Co., 1949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right" w:pos="6278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0</w:t>
        <w:tab/>
        <w:tab/>
        <w:t xml:space="preserve">Jean-Paul Sartr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eing And Nothingnes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Hazel E. Barnes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hilosophical Library, 195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1</w:t>
        <w:tab/>
        <w:tab/>
        <w:t xml:space="preserve">Karl Bart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Epistle To The Roma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Edwyn C. Hoskins, Oxfor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Press, 19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Karl Bart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Doctrine Of The Word of G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G. T. Thomson, Edinburgh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 &amp; T Clark, 193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2</w:t>
        <w:tab/>
        <w:tab/>
        <w:t xml:space="preserve">La Mettri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an A Machin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G. C. Bussey, Chicago: Open Court Publish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., 19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fding, vol 1, pp. 472-48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4</w:t>
        <w:tab/>
        <w:tab/>
        <w:t>Idem, vol. 2, pp. 500 5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5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Origin Of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A. I. Oparin, trans. by S. Morgulis, 2nd edition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over, 1953, pp. 1-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6</w:t>
        <w:tab/>
        <w:tab/>
        <w:t>Idem, pp. 19-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"On the Origin of Life," by John Keosia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31 (1960), pp. 479-4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7</w:t>
        <w:tab/>
        <w:tab/>
        <w:t xml:space="preserve">Charles Darw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rigin Of Speci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9, concluding sent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rigin Of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Oparin, Introduction, p. x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hat Science Knows About Li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Heinz Woltereck trans. by Mervin Savill, 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York: Association Press, 1963, p.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0</w:t>
        <w:tab/>
        <w:tab/>
        <w:t xml:space="preserve">"Organic Compound Sythesis Of The Primitive Earth," by Stanley L. Miller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Harold C. Urey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30 (1959), p. 25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1</w:t>
        <w:tab/>
        <w:tab/>
        <w:t xml:space="preserve">"Evolution of Enzymes and the Photosynthetic Apparatus," by Melvin Calvi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30 (1959), p. 117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2</w:t>
        <w:tab/>
        <w:tab/>
        <w:t xml:space="preserve">"Voyage to the Planets," by K. F. Weav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ational Geographic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ugust, 1970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5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"The Planet Venus," by R. Jastrow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60 (1968), pp. 1403-14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3 </w:t>
        <w:tab/>
        <w:t xml:space="preserve">"Mars and the Absent Organic Molecules,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Science New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vol. 110, Oct. 9, 1976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8-2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. Y. Times, Oct. 1, 19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4</w:t>
        <w:tab/>
        <w:tab/>
        <w:t xml:space="preserve">"The Structure of Viruses," by R. W. Hom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January, 1963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4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5 </w:t>
        <w:tab/>
        <w:t xml:space="preserve">"Rebuilding a Virus," by H. Fraenkel-Conra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June, 1956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2-4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6 </w:t>
        <w:tab/>
        <w:t xml:space="preserve">"Nucleic Acids," by F. H. C. Crick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eptember, 1957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8-19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Virus Hunter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Greer Williams, New York: Knopf, 1959, pp. 483-48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7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Scientific Americ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vember, 1965, p. 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eredity And The Nature Of M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T. Dobzhansky, New York: Harcourt Brace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4, pp. 34-3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Mod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efiding, vol. 2, pp. 320-3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urs de Philosophie Positiv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ar Auguste Comte 2 vols., Paris: La Socie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viste, 189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Meaning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f Meaning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C. K. Ogden &amp; I. A. Richards, London: K. Paul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ench, Trubner &amp; Co. 19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 History Of Western Philosoph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Bertrand Rus</w:t>
        <w:softHyphen/>
        <w:t xml:space="preserve">sell, New York: Simon &amp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uster, 1945, pp. 828-8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 Inquiry Into Meaning And Trut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Bertrand Russell, London: Allen &amp; Unwi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0, pp. 327-34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2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Vienna Circ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Victor Kraft, trans. by Arthur Pap, New York: Philosophic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brary, 195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ractatus Logico-Philosophic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Ludwig Wittgen</w:t>
        <w:softHyphen/>
        <w:t xml:space="preserve">stein (1921), trans. by D. F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ears and B. F. McGuin</w:t>
        <w:softHyphen/>
        <w:t>ness, London: Routledge &amp; Kegan Paul, 196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4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Logic, Semantics, Mathematics, Papers from 1923-1938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by Alfred Tarski, trans. by J. H. Woodger, Oxford 195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 and San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Alfred Korzybski, Lancaster Pa.: Science Press, 19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yranny Of Word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Stuart Chase, New York: Harcourt, Brace &amp; Co., 19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Language In Ac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S. I. Hayakawa, New York: Harcourt, Brace &amp; Co., 19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lntroduction To Semantic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n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Formalization Of Log</w:t>
        <w:softHyphen/>
        <w:t>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Rudolph Carnap, Harvard University Press, 195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eaning And Necessity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dolph Carnap, Uni</w:t>
        <w:softHyphen/>
        <w:t>versity of Chicago Press, 194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7 </w:t>
        <w:tab/>
        <w:t xml:space="preserve">Norbert Wien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ybernetic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2nd edition, New York: John Wiley &amp; Sons, 1961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69-20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rbert Wien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I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m A Mathematici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arden City,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.Y.: Doubleday, 1956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0-26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rbert Wien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Human Use Of Human Being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2nd edition, Garden City, N. Y.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oubleday, 1954, pp. 48-7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Desig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r A Brai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W. Ross Ashby, 2nd edition, New York: John Wiley &amp; Sons, 1960, p. 55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9</w:t>
        <w:tab/>
        <w:tab/>
        <w:t xml:space="preserve">"The New Style of Science," by Henry Margenau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Yale Alumni Magazin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ebruary, 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2, pp. 8-17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xperience And Predic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Hans Reichenbach, Chi</w:t>
        <w:softHyphen/>
        <w:t xml:space="preserve">cago: University of Chicago 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Copyright 1938 by the University of Chicago, p. 192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1</w:t>
        <w:tab/>
        <w:tab/>
        <w:t xml:space="preserve">Adam Smit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ealth Of Natio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edited by J. E. T Rogers, Oxford, 1880, vol. 2, p. 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72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2</w:t>
        <w:tab/>
        <w:tab/>
        <w:t xml:space="preserve">"The Threat of Russia's Rising Strategic Power," by John G. Hubbel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ader's 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ges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eb. 1968, p. 54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3</w:t>
        <w:tab/>
        <w:tab/>
        <w:t>N. Y. Times, May 27, 1972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4</w:t>
        <w:tab/>
        <w:tab/>
        <w:t>N. Y. Times, Aug. 15 &amp; 16, 1958.</w:t>
      </w:r>
    </w:p>
    <w:p>
      <w:pPr>
        <w:pStyle w:val="Normal"/>
        <w:tabs>
          <w:tab w:val="clear" w:pos="720"/>
          <w:tab w:val="left" w:pos="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5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reedom from War; The United States Program for General and Complete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Disarmament in a Peace</w:t>
        <w:softHyphen/>
        <w:t xml:space="preserve">ful Worl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partment of State Publication 7277, Sept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 xml:space="preserve">1961. The same proposal was made by President Kennedy in an address to the United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tions, Sept. 25, 1961. N Y. Times, Sept. 26, 1961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Congressional Record, Vol. 108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Part 1, Jan 29, 1962, p. 1043. Vol. 108, Part 3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arch 1, 1962, p. 32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1032" w:leader="none"/>
          <w:tab w:val="left" w:pos="1176" w:leader="none"/>
          <w:tab w:val="left" w:pos="1272" w:leader="none"/>
          <w:tab w:val="right" w:pos="465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7</w:t>
        <w:tab/>
        <w:tab/>
        <w:tab/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cien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51 (1966), pp. 53-57.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1032" w:leader="none"/>
          <w:tab w:val="left" w:pos="1176" w:leader="none"/>
          <w:tab w:val="left" w:pos="1272" w:leader="none"/>
          <w:tab w:val="right" w:pos="465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8</w:t>
        <w:tab/>
        <w:t>N. Y. Times, Feb. 10, 196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9</w:t>
        <w:tab/>
        <w:t>N Y. Times, Mar. 22, 196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0</w:t>
        <w:tab/>
        <w:t>N.Y. Times, Nov. 25, 197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. Y. Times, Aug. 4, 19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THREE</w:t>
      </w:r>
    </w:p>
    <w:p>
      <w:pPr>
        <w:pStyle w:val="Normal"/>
        <w:tabs>
          <w:tab w:val="clear" w:pos="720"/>
          <w:tab w:val="left" w:pos="0" w:leader="none"/>
          <w:tab w:val="right" w:pos="17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</w:t>
        <w:tab/>
        <w:tab/>
        <w:t xml:space="preserve">"Should Conservatives Abandon Textual Criticism?," by Marchant A. King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ibliotheca Sacr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 130 (January-March, 1973), pp. 35-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  <w:t xml:space="preserve">Hugonis Grotii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notation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 1, Amsterdam, 1641; vol. 2, Paris, 1646; vol. 3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aris, 165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</w:t>
        <w:tab/>
        <w:tab/>
        <w:t xml:space="preserve">S. Curcellaei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um Testament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msterdam, 165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i Testamenti Libri Omnes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xford, 1675, Pre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</w:t>
        <w:tab/>
        <w:tab/>
        <w:t xml:space="preserve">J. A. Benge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nomon of The New Testament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J. Bandinel, Edinburgh; T. &amp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. Clark, 1840, vol. 1, pp. 20-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um Testamentum Grae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schendorf, vol. 3, Pro</w:t>
        <w:softHyphen/>
        <w:t xml:space="preserve">legomena, Leipzig: Hinrichs', </w:t>
      </w:r>
    </w:p>
    <w:p>
      <w:pPr>
        <w:pStyle w:val="Normal"/>
        <w:tabs>
          <w:tab w:val="clear" w:pos="720"/>
          <w:tab w:val="left" w:pos="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94, pp. 231-240.</w:t>
      </w:r>
    </w:p>
    <w:p>
      <w:pPr>
        <w:pStyle w:val="Normal"/>
        <w:tabs>
          <w:tab w:val="clear" w:pos="720"/>
          <w:tab w:val="left" w:pos="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</w:t>
        <w:tab/>
        <w:tab/>
        <w:t xml:space="preserve">R. Bentley, "Letter to Archbishop Wake,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ork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yce, London: Macpherson, 1838.</w:t>
      </w:r>
    </w:p>
    <w:p>
      <w:pPr>
        <w:pStyle w:val="Normal"/>
        <w:tabs>
          <w:tab w:val="clear" w:pos="720"/>
          <w:tab w:val="left" w:pos="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  <w:t xml:space="preserve">J. A Benge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um Testamentum, Graec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ubin</w:t>
        <w:softHyphen/>
        <w:t>gae: George Cotta, p. 4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</w:t>
        <w:tab/>
        <w:tab/>
        <w:t>Idem, p. 4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</w:t>
        <w:tab/>
        <w:tab/>
        <w:t>Idem, p. 38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pparatus ad Liberalem Novi Testamenti Interpreta</w:t>
        <w:softHyphen/>
        <w:t xml:space="preserve">tione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alae, 1767, pp. 44-5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  <w:tab/>
        <w:tab/>
        <w:t xml:space="preserve">D. Io. Sal Semleri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Paraphrasis 11. Epistolae ad Co</w:t>
        <w:softHyphen/>
        <w:t xml:space="preserve">rintho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alae, 1776, Pre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3</w:t>
        <w:tab/>
        <w:tab/>
        <w:t>NSHE, Article, "Semler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4</w:t>
        <w:tab/>
        <w:tab/>
        <w:t xml:space="preserve">J J. Griesba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puscula Academic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ena, 1824, vol. 1, p. 3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  <w:tab/>
        <w:t xml:space="preserve">J. J. Griesbach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um Testamentum Grae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ditiosecunda, Londinin, 1809, vol. 1,</w:t>
        <w:tab/>
        <w:tab/>
        <w:t>pp. 75-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6</w:t>
        <w:tab/>
        <w:tab/>
        <w:t>Idem, pp. 63-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7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inleitung in die Schriften des Neuen Testamen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(2nd edition), Stuttgart 1821, vo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, pp. 145-2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8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ologische Studien und Kritieke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amburg: 1830, pp 817-8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ovum Testamentum, Graece et Latin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rlin: 1942, p v. xxx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New Testament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2, Introduction and Appendix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Macmillan, 188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0</w:t>
        <w:tab/>
        <w:tab/>
        <w:t>Idem, p. 2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1</w:t>
        <w:tab/>
        <w:tab/>
        <w:t>TS, vol. 5 (1899), p. xv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B. H. Streeter, London: Mac</w:t>
        <w:softHyphen/>
        <w:t>millan, 1924, pp. 111-12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ide Lights on New Testament Researc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J. Rendel Harris, London: James Clark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&amp; Co., 1908, p.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New Testament Criticis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F. C. Cony</w:t>
        <w:softHyphen/>
        <w:t xml:space="preserve">beare, London; Watts &amp; Co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10, p. 1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amil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13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(The Ferrar Group)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K. &amp; S. Lake, Philadelphia: University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ennsylvania Press, 1941, p. vi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Greek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2, p. 185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7</w:t>
        <w:tab/>
        <w:tab/>
        <w:t>Idem, p. 2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ulletin of the Bezan Club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II: Nov., 1926, p. 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Greek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F. G. Kenyon, Lon</w:t>
        <w:softHyphen/>
        <w:t xml:space="preserve">don: Duckworth, 1937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4-24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Epistles, by G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Zuntz, London: Oxford University Press, 1953, p. 9.</w:t>
      </w:r>
    </w:p>
    <w:p>
      <w:pPr>
        <w:pStyle w:val="Normal"/>
        <w:tabs>
          <w:tab w:val="clear" w:pos="720"/>
          <w:tab w:val="left" w:pos="0" w:leader="none"/>
          <w:tab w:val="left" w:pos="13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er Urtext des Neuen Testamen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Kiel: Hirt, 1960, p. 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ical 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. M. Grant, New York: Harp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&amp; Rowe, 1963, p.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  <w:t xml:space="preserve">"The Theological Relevance of Textual Variation in Current Criticism of the Gree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Testament," by K. W. Clark, JBL, vol. 85 (1966), p. 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  <w:t xml:space="preserve">"Bemerkungen zu den gegenwartigen Moglichkeiten textkritischer Arbeit," by Kur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land, NTS, vol. 17 (1970), p. 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5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>History of New Testament Criticis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Conybeare, pp. 41-47.</w:t>
      </w:r>
    </w:p>
    <w:p>
      <w:pPr>
        <w:pStyle w:val="Normal"/>
        <w:tabs>
          <w:tab w:val="clear" w:pos="720"/>
          <w:tab w:val="left" w:pos="0" w:leader="none"/>
          <w:tab w:val="right" w:pos="621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>The Ques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f The Historical Jes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Albert Schweit</w:t>
        <w:softHyphen/>
        <w:t xml:space="preserve">zer, trans. by W. Montgomer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A. &amp; C. Black, 1910, pp. 48-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7</w:t>
        <w:tab/>
        <w:tab/>
        <w:t>Idem, pp. 68-9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8</w:t>
        <w:tab/>
        <w:tab/>
        <w:t>NSHE, Article, "Baur, Ferdinand Christian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y Of The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J. A. Robinson, London: 1902, p. 128f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p. 465- 481.</w:t>
      </w:r>
    </w:p>
    <w:p>
      <w:pPr>
        <w:pStyle w:val="Normal"/>
        <w:tabs>
          <w:tab w:val="clear" w:pos="720"/>
          <w:tab w:val="left" w:pos="0" w:leader="none"/>
          <w:tab w:val="right" w:pos="621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621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1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cclesiastical Histor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usebius, LCL, vol. 1, p. 293.</w:t>
      </w:r>
    </w:p>
    <w:p>
      <w:pPr>
        <w:pStyle w:val="Normal"/>
        <w:tabs>
          <w:tab w:val="clear" w:pos="720"/>
          <w:tab w:val="left" w:pos="0" w:leader="none"/>
          <w:tab w:val="right" w:pos="621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ical 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. M. Grant, p. 160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Theodor Zahn, trans. by M. W. Jacobus, Edinburgh: T. &amp; T. Clark, 1909, vol. 2, pp. 405-408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A. H. McNeile, 2nd edition, Oxford, 1953, pp. 64-65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Zahn, vol. 2, p. 408.</w:t>
      </w:r>
    </w:p>
    <w:p>
      <w:pPr>
        <w:pStyle w:val="Normal"/>
        <w:tabs>
          <w:tab w:val="clear" w:pos="720"/>
          <w:tab w:val="left" w:pos="0" w:leader="none"/>
          <w:tab w:val="left" w:pos="11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reek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Henry Alford, 7th edition, London: Longmans, Gree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98, vol. 1, pp. 8-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7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Study Of The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B. F. Westcott, 5th edition, London: Macmillan, 1875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64-18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Quest Of The Historical Jes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weitzer, pp. 121</w:t>
        <w:softHyphen/>
        <w:t>-1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 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K &amp; S. Lake, New York: Harper, 1937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6, no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0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Originality Of St. Matthew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B. C. Butler, Cambridge: Cambridge University Press, 1951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622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1</w:t>
        <w:tab/>
        <w:tab/>
        <w:t>Idem, p. 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2 </w:t>
        <w:tab/>
        <w:t>Idem, p. 11.</w:t>
      </w:r>
    </w:p>
    <w:p>
      <w:pPr>
        <w:pStyle w:val="Normal"/>
        <w:tabs>
          <w:tab w:val="clear" w:pos="720"/>
          <w:tab w:val="left" w:pos="0" w:leader="none"/>
          <w:tab w:val="right" w:pos="621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3 </w:t>
        <w:tab/>
        <w:t>Idem, pp. 157-1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troduction To The Old Testament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E. J. Young, Grand Rapids: Eerdman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9, pp. 120-1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Five Books Of Mos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O.T. Allis, Philadelphia: Presbyterian &amp; Reform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ub. Co., 1943, pp. 14-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6</w:t>
        <w:tab/>
        <w:tab/>
        <w:t>Idem, pp. 15-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7</w:t>
        <w:tab/>
        <w:tab/>
        <w:t>Idem, pp. 17-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8</w:t>
        <w:tab/>
        <w:tab/>
        <w:t xml:space="preserve">W. H. Gre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Higher Criticism Of The Pentateuc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Scribner's, 1906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9</w:t>
        <w:tab/>
        <w:tab/>
        <w:t>Idem, pp. 92-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olegomena To The History Of Ancient Israel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With a Reprint of the Articl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srael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rom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ncyclopedia Britannic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Julius Wellhaus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eface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Prof. Robertson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mith, Cleveland: World Publishing Co., 196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1</w:t>
        <w:tab/>
        <w:tab/>
        <w:t>Idem, pp. 430-440, 46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2</w:t>
        <w:tab/>
        <w:tab/>
        <w:t>Idem, pp. 472-4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3 </w:t>
        <w:tab/>
        <w:t>Idem, pp. 24-28, 32-34, 40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4</w:t>
        <w:tab/>
        <w:tab/>
        <w:t>Idem, pp. 20-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5</w:t>
        <w:tab/>
        <w:tab/>
        <w:t>Idem, pp. 21-2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6</w:t>
        <w:tab/>
        <w:tab/>
        <w:t>Idem, pp. 34-39, 29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7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History Of Israel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John Bright, Philadelphia: Westminster Press, 1959, p. 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8</w:t>
        <w:tab/>
        <w:tab/>
        <w:t>Idem, pp. 62-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9</w:t>
        <w:tab/>
        <w:tab/>
        <w:t>Idem, pp. 129-13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ology Of The Old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Walther Eichrodt, trans. by J. A. Baker from 6t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erman edition, Philadelphia: Westminster Press, 1961, pp. 36-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Understanding The Old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B. W. Anderson, 2nd edition, Englewoo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liffs, N. J.: Prentice Hall, 1966, pp. 61-6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rom The Stone Age To Christian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W. F. Al</w:t>
        <w:softHyphen/>
        <w:t xml:space="preserve">bright (2nd edition), Baltimore: 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ohns Hopkins Press, 1946, p. 207.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3</w:t>
        <w:tab/>
        <w:tab/>
        <w:t xml:space="preserve">"Law and Covenant in Israel and the Ancient Near East," by G. E. Mendenhal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iblical Colloqui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5, pp. 32-34.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ld Testament Theolog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G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Von Rad, trans.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. M. G. Stalker, Edinburgh: 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liver &amp; Boyd, 1962, pp. 132-133.</w:t>
      </w:r>
    </w:p>
    <w:p>
      <w:pPr>
        <w:pStyle w:val="Normal"/>
        <w:tabs>
          <w:tab w:val="clear" w:pos="720"/>
          <w:tab w:val="left" w:pos="0" w:leader="none"/>
          <w:tab w:val="left" w:pos="11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4</w:t>
        <w:tab/>
        <w:tab/>
        <w:t xml:space="preserve">W. H. Gre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gher Criticism Of The Pentateuc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47-5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5</w:t>
        <w:tab/>
        <w:tab/>
        <w:t>Idem, p. 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6</w:t>
        <w:tab/>
        <w:tab/>
        <w:t>Idem, p.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7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Incarnation Of The Son Of Go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Charles Gore, New York: Scribners', 1891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166, 212-2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hat Is Christianity?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Adolf Harnack, Trans. by T. B. Saunders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utnam, 1901, p.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9</w:t>
        <w:tab/>
        <w:tab/>
        <w:t>Idem, p. 6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0</w:t>
        <w:tab/>
        <w:tab/>
        <w:t xml:space="preserve">W. Wred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es Messiasgeheimnis in den Evangelie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oettingen, 19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Quest Of The Historical Jes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weitzer, pp. 328-3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2</w:t>
        <w:tab/>
        <w:tab/>
        <w:t>Idem, p. 3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Meaning Of Jesus Christ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Martin Dibelius, trans. by F. C. Grant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ribners', 19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New Testament in Current Study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eginald Fuller, New York: Scribners'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ology Of The New Test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Rudolph Bult</w:t>
        <w:softHyphen/>
        <w:t xml:space="preserve">mann, Vol. 1, trans. by Frederic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obel, New York: Scribners', 1951, p.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6 </w:t>
        <w:tab/>
        <w:t>"The Synoptic Son of Man Sayings in Recent Dis</w:t>
        <w:softHyphen/>
        <w:t xml:space="preserve">cussion," by I. H. Marshall, NT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2 (1966) pp. 327-35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Son Of Man In Myth And Histor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" by F. H. Borsch, Philadelphia: Westminst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 196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7 </w:t>
        <w:tab/>
        <w:t>Recent Articles on "the Son of Man problem" include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"Exit the Apocalyptic Son of Man," by R. Leivestad NTS, vol. 18 (1972), pp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3-6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"The Man from Heaven in Johannine Sectarianism," by W. A. Meeks, JBL, vol. 9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1972), pp. 44-72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'The Origin of the Son of Man Concept as Applied to Jesus," by W. O. Walker, JBL, vol. 91 (1972) pp. 482-4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ew Testament Christological Hymn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Jack T. Sanders, Cambridge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71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Pauline Theology in the Letter to the Colossians," by E. Lohse, NTS, vol. 15 (1969), pp. 211-220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The Problem of Pre-existence in Philippians 2:6-11," by Charles H. Talbert, JBL, vol. 86, (1967), pp. 141</w:t>
        <w:softHyphen/>
        <w:t>-15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 Outline of The Theology Of The New Test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Hans Conzelmann, trans.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ohn Bowden, Evans</w:t>
        <w:softHyphen/>
        <w:t>ton: Harper &amp; Row, 1969, p. 3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0 </w:t>
        <w:tab/>
        <w:t>Idem, p. 6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ology Of The New Test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ultmann, vol. 1, p. 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2 </w:t>
        <w:tab/>
        <w:t xml:space="preserve">Jcseph Butl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nalogy Of Relig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with an intro</w:t>
        <w:softHyphen/>
        <w:t xml:space="preserve">duction and notes hy Howar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alcom, D. D., Phila</w:t>
        <w:softHyphen/>
        <w:t>delphia: Lippincott, 18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Paley's Evidences of Christianit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with notes by C.M. Narne, M.A.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arter &amp; Bros., 18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atural Theolog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William Paley, D.D.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Work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vol. 1, Boston: Joshua Belche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 </w:t>
        <w:tab/>
        <w:tab/>
        <w:t xml:space="preserve">W. H. Gre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General Introduction To The Old Testa</w:t>
        <w:softHyphen/>
        <w:t>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Can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ribuers', 1898, pp. 11-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De Civ. Dei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xviii, 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Judais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G. F. Moore, Cambridge, Mass.: Har</w:t>
        <w:softHyphen/>
        <w:t xml:space="preserve">vard University Press. 1927, vol. 1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ncestry Of Our English Bibl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Ira Price, 2nd Revised Edition, by W. 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rwin &amp; A. P. Wikgren, New York: Harper, 1949, pp. 23-2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</w:t>
        <w:tab/>
        <w:tab/>
        <w:t>Idem, p. 3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  </w:t>
        <w:tab/>
        <w:tab/>
        <w:t>Idem, p. 5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 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Handbook To The Textual Criticism Of The New Test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F. G. Kenyo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Macmillan, 1912, p. 2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>Prologus Galea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0 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 Introduction To The Apocry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Bruce M. Metzger, New York: Oxford University Press, 1957, p. 1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</w:t>
        <w:tab/>
        <w:tab/>
        <w:t>Idem, pp. 158-1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pocryphal Literat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Charles C. Torrey, New Haven: Yale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45, pp. 20-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3</w:t>
        <w:tab/>
        <w:tab/>
        <w:t>Idem, p. 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4</w:t>
        <w:tab/>
        <w:tab/>
        <w:t>Idem, p. 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  <w:tab/>
        <w:t>NSHE, Article, "Apocrypha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pocryphal Literat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Torrey, p. 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Introduction To The Apocry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Metzger, p. 177-17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 Critical Introduction To The Apocry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L. H. Brockington, Lond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uckworth, 1961, p. 1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pocryphal Literat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Torrey, pp. 24-35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Introduction To The Apocry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Metzger, pp. 178-18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Pref. ad Libros So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Bible In The Churc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B. F. Westcott, London: Macmillan, 1901, pp. 163-198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9-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General Introduction To The Old Testament, The Can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W. F. Green, pp. 157-1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Introduction To The Apocry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Metzger, p. 18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he Apocrypha And Pseudepigrapha Of The Old Test</w:t>
        <w:softHyphen/>
        <w:t>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R. H. Charles, vol 2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Pseudepigraph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Ox</w:t>
        <w:softHyphen/>
        <w:t>ford: Clarendon Press, 19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Jewish And Christian Apocalyps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F. C. Burkitt, London: Oxford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14, pp. 17-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Epistles Of St. James And St. Ju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Alfred Plum</w:t>
        <w:softHyphen/>
        <w:t xml:space="preserve">mer, London: Hodder &amp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oughton, 1897, p. 44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Jewish And Christian Apocalyps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urkitt, pp. 37-4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Epistles of St. James And St. Ju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Plummer, pp. 419-42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Jewish And Christian Apocalyps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urkitt, pp. 45-46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First Epistle Of St. Paul To The Corinthians,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Rob</w:t>
        <w:softHyphen/>
        <w:t>ertson &amp; Plummer, ICC, New York: Scribners', 1911, pp. 41 -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7 </w:t>
        <w:tab/>
        <w:t>"Jannes And Jambres," by John Rutherford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, Inter</w:t>
        <w:softHyphen/>
        <w:t xml:space="preserve">national Standard Bi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Encyclopedi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Chicago: 1937. Orig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Contra Celsu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IV,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Our Bible And The Ancient Manuscript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by F. G. Kenyon, London: Eyre &amp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ottiswoode, 1898, p. 4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econd Thoughts On The Dead Sea Scrol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F. F. Bruce, Grand Rapid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erdman's, 1956, p. 2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0</w:t>
        <w:tab/>
        <w:tab/>
        <w:t>Idem, pp 22-2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  <w:t>Idem, pp. 38-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  <w:t>Idem, pp. 28-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ewsletter No. 11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merican Schools of Oriental Re</w:t>
        <w:softHyphen/>
        <w:t xml:space="preserve">search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Cambridge, Mass., June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7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  <w:t xml:space="preserve">"Variant Readings in the Isaiah Manuscripts," by Millar Burrows, BASOR, Octobe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8, p. 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5</w:t>
        <w:tab/>
        <w:tab/>
        <w:t>"New Light on Early Recensions of the Hebrew Bi</w:t>
        <w:softHyphen/>
        <w:t xml:space="preserve">ble," by W. F. Albright, BASO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cember, 1955, p. 3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6</w:t>
        <w:tab/>
        <w:tab/>
        <w:t>"The History of the Biblical Text in the Light of Dis</w:t>
        <w:softHyphen/>
        <w:t xml:space="preserve">coveries in the Judean Desert'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F. M. Cross, HTR, vol. 57 (1964) pp. 296-2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Judean Scrolls, The Problem And A Solu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G. R. Driver, Oxford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lackwell, 1965, pp. 3-6, 239-241, 3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reeds Of Christendo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aff, vol. 2, pp. 79-8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9</w:t>
        <w:tab/>
        <w:tab/>
        <w:t xml:space="preserve">Some of the best known English works on the history of the New Testament Can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re as follow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The New Testament Can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. F. West</w:t>
        <w:softHyphen/>
        <w:t>cott, London; Macmillan, 4th edition, 187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anon And Text Of The New Testament, C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. Greg</w:t>
        <w:softHyphen/>
        <w:t>ory, New York, Scribners' 190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And Can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. Souter, London: Duckworth, 2nd edi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vised by C. S. C. Williams, 19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Formati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E. J. Good</w:t>
        <w:softHyphen/>
        <w:t xml:space="preserve">speed, Chicago: University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 Press, 1926, pp. 28-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dversus Praxea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orks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dited by A. Dyce, London: 1838, vol. 3, pp. 347-36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Zahn, vol. 2 p. 4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Infallible Wor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hiladelphia: Presbyterian Guardian Pub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6, p. 16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Westminster Assembly And Its Wo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B. B. Warfield, New York: Oxfor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Press, 1931 p. 2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Criticism Of The New Testament, St. Margaret's Lec</w:t>
        <w:softHyphen/>
        <w:t xml:space="preserve">tures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02, by F. G. Kenyon, London: John Murray, 1903, pp. 31-3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5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FIVE</w:t>
      </w:r>
    </w:p>
    <w:p>
      <w:pPr>
        <w:pStyle w:val="Normal"/>
        <w:tabs>
          <w:tab w:val="clear" w:pos="720"/>
          <w:tab w:val="left" w:pos="0" w:leader="none"/>
          <w:tab w:val="right" w:pos="15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56" w:leader="none"/>
          <w:tab w:val="right" w:pos="630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56" w:leader="none"/>
          <w:tab w:val="right" w:pos="629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</w:t>
        <w:tab/>
        <w:t xml:space="preserve">"The Greek New Testament: Its Present and Future Editions," by Kurt Aland, JBL, </w:t>
      </w:r>
    </w:p>
    <w:p>
      <w:pPr>
        <w:pStyle w:val="Normal"/>
        <w:tabs>
          <w:tab w:val="clear" w:pos="720"/>
          <w:tab w:val="left" w:pos="0" w:leader="none"/>
          <w:tab w:val="left" w:pos="1356" w:leader="none"/>
          <w:tab w:val="right" w:pos="629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87 (1968).</w:t>
      </w:r>
    </w:p>
    <w:p>
      <w:pPr>
        <w:pStyle w:val="Normal"/>
        <w:tabs>
          <w:tab w:val="clear" w:pos="720"/>
          <w:tab w:val="left" w:pos="0" w:leader="none"/>
          <w:tab w:val="left" w:pos="1248" w:leader="none"/>
          <w:tab w:val="right" w:pos="629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B. M. Metzger, New York: Oxford University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64, 2nd edi</w:t>
        <w:softHyphen/>
        <w:t>tion 196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</w:t>
        <w:tab/>
        <w:tab/>
        <w:t>Aland, JBL, vol. 87 (1968), p. 18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</w:t>
        <w:tab/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</w:t>
        <w:tab/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</w:t>
        <w:tab/>
        <w:tab/>
        <w:t>Ibid.</w:t>
      </w:r>
    </w:p>
    <w:p>
      <w:pPr>
        <w:pStyle w:val="Normal"/>
        <w:tabs>
          <w:tab w:val="clear" w:pos="720"/>
          <w:tab w:val="left" w:pos="0" w:leader="none"/>
          <w:tab w:val="left" w:pos="1092" w:leader="none"/>
          <w:tab w:val="right" w:pos="19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</w:t>
        <w:tab/>
        <w:tab/>
        <w:t>Ibid.</w:t>
      </w:r>
    </w:p>
    <w:p>
      <w:pPr>
        <w:pStyle w:val="Normal"/>
        <w:tabs>
          <w:tab w:val="clear" w:pos="720"/>
          <w:tab w:val="left" w:pos="0" w:leader="none"/>
          <w:tab w:val="left" w:pos="1092" w:leader="none"/>
          <w:tab w:val="right" w:pos="19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lntroduction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4th edition), vol. 2, p. 40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ew Testament Manuscript Studi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dited by Parvis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nd Wikgren, Chicago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of Chicago Press, 1950, p. 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</w:t>
        <w:tab/>
        <w:tab/>
        <w:t>Ibid.</w:t>
      </w:r>
    </w:p>
    <w:p>
      <w:pPr>
        <w:pStyle w:val="Normal"/>
        <w:tabs>
          <w:tab w:val="clear" w:pos="720"/>
          <w:tab w:val="left" w:pos="0" w:leader="none"/>
          <w:tab w:val="right" w:pos="19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</w:t>
        <w:tab/>
        <w:tab/>
        <w:t>NTS, vol. 12, January, 1966, pp. 176-185; vol. 16, January, 1970, pp. 163-1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2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 Introduction To Theolog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Cornelius Van Til, 194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p. 72-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uangelion Da-Mepharresh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F. C. Burkitt, Cam</w:t>
        <w:softHyphen/>
        <w:t xml:space="preserve">bridge University Press, 1904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p. 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  <w:tab/>
        <w:t xml:space="preserve">E.g., Metzg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69-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6 </w:t>
        <w:tab/>
        <w:t>Idem, pp. 70-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7</w:t>
        <w:tab/>
        <w:tab/>
        <w:t>Idem, p. 6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8</w:t>
        <w:tab/>
        <w:tab/>
        <w:t>Idem, pp. 79-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  <w:t>Idem, pp. 81-8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Beginnings Of Christian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J. H. Ropes, Lon</w:t>
        <w:softHyphen/>
        <w:t xml:space="preserve">don: Macmillan, 1926, vol. 3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cx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1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  <w:tab/>
        <w:t xml:space="preserve">The Text And Can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A. Souter, London: Duckworth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12, p. 12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, p. 176.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right" w:pos="533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3</w:t>
        <w:tab/>
        <w:tab/>
        <w:t>"Luke 22:19b-20," by G. D. Kilpatrick, JTS, vol. 47 (1946), p. 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  <w:tab/>
        <w:t>"The Shorter Text of Luke 22:15-20," by Henry Chad</w:t>
        <w:softHyphen/>
        <w:t xml:space="preserve">wick, HTR, vol. 50 (1957)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9-25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5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Alterations To The Text Of The Synoptic Gospels And Ac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C. S. C. William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xford: Blackwell, 1951, pp. 47-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. 7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7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Zahn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3, p. 8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p. 142-1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lterations To The Text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lliams, pp. 51-5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  <w:t xml:space="preserve">"Neue Neutestamentliche Papyri II," by Kurt Aland, NTS, vol. 12 (1966), p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3-210.</w:t>
      </w:r>
    </w:p>
    <w:p>
      <w:pPr>
        <w:pStyle w:val="Normal"/>
        <w:tabs>
          <w:tab w:val="clear" w:pos="720"/>
          <w:tab w:val="left" w:pos="0" w:leader="none"/>
          <w:tab w:val="right" w:pos="6148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1 </w:t>
        <w:tab/>
        <w:t xml:space="preserve">"The Biblical Text of Clement of Alexandria," by P. M. Barnard, TS, vol. v (1899)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1-6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  <w:t>"An Early Papyrus Fragment of the Gospel of Mat</w:t>
        <w:softHyphen/>
        <w:t xml:space="preserve">thew in the Michigan Collection,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H. A. Sanders, HTR, vol. 19 (1926) pp. 215-22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  <w:t>"A Papyrus Fragment of Acts in the Michigan Col</w:t>
        <w:softHyphen/>
        <w:t xml:space="preserve">lection," by H. A. Sanders, HT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0 (1927), pp. 2-1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. 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5</w:t>
        <w:tab/>
        <w:tab/>
        <w:t xml:space="preserve">"The Caesarean Text in the Gospel of Mark," by Lake, Blake and New, HTR, vol. 2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1928), p. 263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Chester Beatty Biblical Papyri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F. G. Kenyon, London: Emery Walker, 1933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scic. II, Gospels and Acts, pp. xi-xx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Greek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Kenyon, pp. 207-2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8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Codex B And Its Allies, by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. C. Hoskier, London: Quaritch, 1914, Part I, p. 27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ospel According To Luk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Alfred Plummer, 4th edition, New York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ribners', 1901, p. 53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0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Gospel According To St. Joh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B. F. West</w:t>
        <w:softHyphen/>
        <w:t>cott, London: Murray, 1892, p. 15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dex B And Its Alli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skier, Part I, p. 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2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. 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3 </w:t>
        <w:tab/>
        <w:t>"Whose Name Was Neves," by K. Grobel, NTS, vol. 10 (1964), pp. 381-3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4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Commentary On The Gospel of Joh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. Godet, trans. by Timothy Dwight, 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York: Funk &amp; Wag</w:t>
        <w:softHyphen/>
        <w:t>nals, 1886, vol. 2, p. 8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as Evangelium des Johann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. Bultmann, Goett</w:t>
        <w:softHyphen/>
        <w:t xml:space="preserve">ingen: Vandenhoeck &amp; Ruprecht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41, p. 236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6 </w:t>
        <w:tab/>
        <w:t xml:space="preserve">"Some Notable Readings of Papyrus Bodmer II," by J. Ramsey Michael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iblical Translator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</w:t>
        <w:softHyphen/>
        <w:t>don, vol. 8 (1957), pp. 153-1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7 </w:t>
        <w:tab/>
        <w:t>"Corrections of Papyrus Bodmer II," by G. D. Fee, JBL, vol. 84 (1965), p. 6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8 </w:t>
        <w:tab/>
        <w:t>NTS, vol. 3 (1957), p. 2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9 </w:t>
        <w:tab/>
        <w:t>In a letter to the present wri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0 </w:t>
        <w:tab/>
        <w:t>"Die Evangelienschrift der Chester Beatty Samm</w:t>
        <w:softHyphen/>
        <w:t>lung," ZNTW, xxii, 4, 19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1 </w:t>
        <w:tab/>
        <w:t>NTS, vol. 10 (1963), p. 7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2 </w:t>
        <w:tab/>
        <w:t>Idem, p. 7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. 6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4 </w:t>
        <w:tab/>
        <w:t>Idem, p. 6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piphani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rlin, Erster Band, p. 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. 13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7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lterations To The Text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lliams, pp. 7-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416" w:leader="none"/>
          <w:tab w:val="right" w:pos="623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ien zur Geschichte des Neuen Testaments und der Alten Kirch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n Adolf von Harnack, Berlin: De Gruyter, 1931, pp. 87-88.</w:t>
      </w:r>
    </w:p>
    <w:p>
      <w:pPr>
        <w:pStyle w:val="Normal"/>
        <w:tabs>
          <w:tab w:val="clear" w:pos="720"/>
          <w:tab w:val="left" w:pos="0" w:leader="none"/>
          <w:tab w:val="right" w:pos="623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9</w:t>
        <w:tab/>
        <w:tab/>
        <w:t>MPG, vol.7, cols. 957-108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atians Diatessar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n Erwin Preuschen, Heidel</w:t>
        <w:softHyphen/>
        <w:t>berg: Winters, 1926, p. 28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1 </w:t>
        <w:tab/>
        <w:t>MPG, vol. 7, col. 93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2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. 6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3</w:t>
        <w:tab/>
        <w:tab/>
        <w:t>NSHE, Article, "Barnabas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ien zur Geschichte des Neuen Testamen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96-9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. 1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lterations To The Text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lliams, p. 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arcion, Des Evangelium, von Fremden Got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n Adolph von Harnack, Leipzig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inrichs', 1921, p. 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Causes Of The Corruption Of The Traditional Text Of The Holy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J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. Burgon and E. Miller, London: Bell, 1896, pp. 215-2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9</w:t>
        <w:tab/>
        <w:tab/>
        <w:t xml:space="preserve">"The Excerpta ex Theodoto of Clement of Alexandria," edited with translation by 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. Casey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ies And Documents I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Christophers, 1934, p. 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chtglaubigheit Und Ketzerei Im Altesten Chris</w:t>
        <w:softHyphen/>
        <w:t xml:space="preserve">tent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n Walter Bauer, Tuebingen: Mohr, 1934, pp. 49, 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ewly Discouered Gnostic Writing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W. C. van Unnik, trans. from Dutch (1958), London: SCM Press, 1960, p. 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2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ospel According To Thoma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uillaumont et al., New York: Harper, 1959, pp. 23, 31, 33, 55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uangelium Veritati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dited by Malinine, Puech, Quispel, Zurich: Rascher Verlag, 1956, p. 1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K. Lake, 6th edition, London: Rivingtons, 1928, p. 76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SI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ncyclopaedie der Heilige Godgeleerdhei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oor Dr. A. Kuyper, Amsterdam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ormser, 1894, Deel Drie, p. 7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hristliche Dogmati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n D. Franz Pieper, St. Louis: Concordia, 1924, Erster Band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2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Revision Revised,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John W. Burgon, London: Murray, 1883, pp. 334-33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 Account Of The Printed Text Of The New Testa</w:t>
        <w:softHyphen/>
        <w:t xml:space="preserve">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S. P. Tregelles, Lond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agster, 1854, p. 1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  <w:tab/>
        <w:tab/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PG, vol. 6, col. 7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 </w:t>
        <w:tab/>
        <w:tab/>
        <w:t xml:space="preserve">MPG, vol. 7, col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65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S.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ppolyti Refutationis Omnium Haeresi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oett</w:t>
        <w:softHyphen/>
        <w:t>ingen, 1859, p. 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ospel According To Matthew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. C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llen, ICC, Scribners', 1907, p. 20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Originality of St. Matthew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. C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utler, p. 1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0</w:t>
        <w:tab/>
        <w:tab/>
        <w:t>"Codex Bezae," TS, vol. 2 (1891), p. 2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1 </w:t>
        <w:tab/>
        <w:t>Valentinus, MPG, vol. 8, col.1057 (ap. Clem. Alex.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racleon, Orig., De LaRue, vol. 4, p. 1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tolemaeus, Berl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piphani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5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  <w:tab/>
        <w:tab/>
        <w:t xml:space="preserve">Berl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rigenes Werk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0, pp. 385-38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Commentarv On The Gospel Of Joh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(Eng. trans.), Edinburgh, 1871, vol. 1, p. 2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isch-Kritische Einleitung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ipzig, 1875, p. 7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ologische Zeitschrift aus der Schweiz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 (1893), p. 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6</w:t>
        <w:tab/>
        <w:tab/>
        <w:t>MPL, vol. 1, colt 314. Also, Vienna, Pars I, 1890, p. 20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7</w:t>
        <w:tab/>
        <w:tab/>
        <w:t>MPG, vol. 39, cols. 708, 7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8 </w:t>
        <w:tab/>
        <w:t>MPG, vol. 59, col. 20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atians Diatessar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uschen, p. 13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inleitung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7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 Z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us der Schweiz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, p. 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2 </w:t>
        <w:tab/>
        <w:t>MPL, vol. 2, col. 6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3 </w:t>
        <w:tab/>
        <w:t xml:space="preserve">Used in regard to the Sinaitic Syriac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ntemporary Review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vember, 189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angelium Secundum Matthae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xford, 19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dascalia et Constitutiones Apostolor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. X. Funk, Paderborn, 1905, vol. 1, pp. 213, 4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6 </w:t>
        <w:tab/>
        <w:t>MPG, vol. 51 col. 48; vol. 57-58, cols. 282, 3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7 </w:t>
        <w:tab/>
        <w:t>MPG, vol. 78 col. 10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ophezei, W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chaelis, Zurich: Zwingli-Verlag, 1948, p. 33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. 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  <w:t xml:space="preserve">LC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postolic Father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, p. 3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reek Liturgi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1884, pp. 85, 93, 97, 135, 167, 200, 308-30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2 </w:t>
        <w:tab/>
        <w:t>Vienna, vol. xxxii, pp. 359-3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3 </w:t>
        <w:tab/>
        <w:t>Vienna vol. xxxxi, p. 38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4 </w:t>
        <w:tab/>
        <w:t xml:space="preserve">S. S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atrum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J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. Cotelerius, Antwerp, 1698, vol. i, p. 23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5 </w:t>
        <w:tab/>
        <w:t>MPL, vol. 23, col. 5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dascalia Apostolor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ns. by R. Hugh Connolly, Oxford: Clarendon Press, 1929, p. 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Funk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dascalia et Constitutiones Apostoloru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, p. 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7 </w:t>
        <w:tab/>
        <w:t xml:space="preserve">Tischendorf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Graec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, p. 8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dascalia Apost.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9 </w:t>
        <w:tab/>
        <w:t xml:space="preserve">LCL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cclesiastical Histor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usebius, vol. 1, p. 29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0 </w:t>
        <w:tab/>
        <w:t>Idem, vol. 1, p. 29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1 </w:t>
        <w:tab/>
        <w:t>MPL, vol. 13, col. 10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  <w:tab/>
        <w:t>Vienna, vol. iii, p. 6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inleitung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7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 Z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us der Schweiz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4, p. 9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5</w:t>
        <w:tab/>
        <w:tab/>
        <w:t>"Codex Bezae," TS, vol. 2 (1891), p. 1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6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N. T. In The Original Greek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, Appendix, p. 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7</w:t>
        <w:tab/>
        <w:tab/>
        <w:t>Idem, p. 8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8</w:t>
        <w:tab/>
        <w:tab/>
        <w:t>"Codex Bezae," TS, vol. 2 (1891), p. 1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hat Is The Best New Testament?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E. C. Col</w:t>
        <w:softHyphen/>
        <w:t>well, Chicago, The University of Chicago Press, Copy</w:t>
        <w:softHyphen/>
        <w:t>right 1952 by the University of Chicago, p. 8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e Schriften des Neuen Testamen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n Soden, Goettingen: Vandenhoeck &amp; Ruprecht, 1. Teil, 1. Abt., p. 48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. 22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e Schriften des Neuen Testament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eil, 1 Abt. p. .5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Causes Of The Corruption Of The Traditional Tex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urgon, p. 25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. 2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Causes Of The Corruption Of The Traditional Text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6</w:t>
        <w:tab/>
        <w:tab/>
        <w:t>Idem, pp. 259-2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hat Is The Best New Testament?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. Z.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us der Schweiz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9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Causes Of The Corruption Of The Traditional Text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4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0 </w:t>
        <w:tab/>
        <w:t>Idem, pp. 237-23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Last Twelve Verses Of The Gospel According To St. Ma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John W. Burgon, Oxford and London: Parker, 1871. Reprint, The Sovereign Grace B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>Club, 195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2</w:t>
        <w:tab/>
        <w:tab/>
        <w:t xml:space="preserve">"The Conclusion of the Gospel According to S. Mark," by J. M. Creed, JTS, </w:t>
        <w:tab/>
        <w:tab/>
        <w:tab/>
        <w:t>vol. 31 (1930), pp. 80-8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ospel Message Of  S. Ma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R. H. Light</w:t>
        <w:softHyphen/>
        <w:t xml:space="preserve">foot, Oxford: Clarendon Pres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0, pp. 80-8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4</w:t>
        <w:tab/>
        <w:tab/>
        <w:t>JTS. vol. 31 (1930), p. 18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alilaea und Jerusale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E. Lohmeyer, Goettingen: Vandenhoeck &amp; Ruprecht, 1936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Locality And Doctrine In The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R. H. Light</w:t>
        <w:softHyphen/>
        <w:t xml:space="preserve">foot, New York: Harper, 1937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. 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Gospel Of Ma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Curtis Beach, New York: Harper. 1959, p. 1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8</w:t>
        <w:tab/>
        <w:tab/>
        <w:t>"The Ending of St. Mark's Gospel," by W. L. Knox, HTR, vol. 35 (1942), p. 2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reeter, p. 3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0</w:t>
        <w:tab/>
        <w:tab/>
        <w:t xml:space="preserve">G. A. Juelich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 Introduction To The New Testa</w:t>
        <w:softHyphen/>
        <w:t xml:space="preserve">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rans. by J. P. Ward, 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York: Putnam's 1904, p. 3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lterations To The Text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2 </w:t>
        <w:tab/>
        <w:t>JTS, vol. 31 (1930), p. 1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3</w:t>
        <w:tab/>
        <w:tab/>
        <w:t>MPG, vol. 6, col. 3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4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atians Diatessar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uschen, p. 2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5 </w:t>
        <w:tab/>
        <w:t>MPG, vol. 7, col. 8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6 </w:t>
        <w:tab/>
        <w:t xml:space="preserve">Funk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dascalia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i, p. 460, vol. ii, p. 7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Journal Of Relig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7 (1937), p. 5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8</w:t>
        <w:tab/>
        <w:tab/>
        <w:t>JTS, n. s. vol. 2 (1951), p. 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9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Last Twelve Verses Of Ma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urgon, pp. 44-46, 265-266. Reprint, pp. 345-34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0 </w:t>
        <w:tab/>
        <w:t>Idem, pp. 239-240; Reprint, 319-3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1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. 22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2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Account Of The Printed Tex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egelles, p. 25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3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Last Twelve Verses Of Mark, p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42-190. Reprint, pp. 222-2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4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.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8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p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50-3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6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Last Twelve Verses Of Mar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232-235, Reprint, pp. 312-3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7 </w:t>
        <w:tab/>
        <w:t>Idem, p. 237. Reprint, p. 3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8 </w:t>
        <w:tab/>
        <w:t>Idem, p. 240. Reprint, 3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9 </w:t>
        <w:tab/>
        <w:t>Idem, p. 227. Reprint p. 30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0 </w:t>
        <w:tab/>
        <w:t>Idem, p. 235-236. Reprint, p. 315-3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1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2, Appendix, p. 32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2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The Apocryphal New Testament, by M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. James, Oxford: Clarendon Press, 1926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9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3 </w:t>
        <w:tab/>
        <w:t>Idem, p. 9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4</w:t>
        <w:tab/>
        <w:tab/>
        <w:t>Idem, p. 9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5 </w:t>
        <w:tab/>
        <w:t>Souter, 1947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6 </w:t>
        <w:tab/>
        <w:t>MPG, vol. 7, Adv. Haer. III, 11, 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7</w:t>
        <w:tab/>
        <w:tab/>
        <w:t>Legg, 19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8 </w:t>
        <w:tab/>
        <w:t>MPL, vol. 23, col. 576, (Dialogus contra Pelagiano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99</w:t>
        <w:tab/>
        <w:tab/>
        <w:t>Souter, 194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SEV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Washington Manuscript Of The Four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H. C. Sanders, New York: Macmillan, 19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  <w:t>Idem., p. 4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 </w:t>
        <w:tab/>
        <w:tab/>
        <w:t>Idem, p. 13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 </w:t>
        <w:tab/>
        <w:tab/>
        <w:t>Idem, p. 3-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The Text Of The Epistl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. Zuntz, London: Oxford University Press, 1953, p. 5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 </w:t>
        <w:tab/>
        <w:tab/>
        <w:t>JTS, n.s., vol. 11 ( 1960), p. 3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7</w:t>
        <w:tab/>
        <w:t>"Lucian and the Lucianic Recension ,of the Greek Bible," by B. M. Metzger, NTS, vol. 8, (1962), pp. 202-20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ab/>
        <w:t xml:space="preserve">The Traditional Text Of The Holy Gospel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urgon and Miller, London: Bell &amp; s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896, Appendix I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"Vinegar," pp. 254-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  <w:tab/>
        <w:t xml:space="preserve">Berli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Origenes Werke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, pp. 164-16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0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Evangelion Da-Mepharresh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p. 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lnvestigations into the Text of the New Testament used by Rabbula of Edessa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inneberg, 194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searches on the Circulation of the Peshitto in the Middle of the Fifth Centur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inneberg, 194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eue Angeben Ueber, die Textgeschicht-Zustande in Edessa in den Jahren c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26-340, Stockholm, 19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arly Versions of the New Testament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ockholm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5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vangelion Da-Mepharresh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2, p. 225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treet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Four Gospels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3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Handbook To The Textual Criticism Of The New Testa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by F. G. Kenyon, London: Macmillan, 1912, p. 2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 2, pp. 363-3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Revision Revised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62, no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andbook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0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7</w:t>
        <w:tab/>
        <w:tab/>
        <w:t>TU, vol. 11 (1894), pp. 97-1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8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Appendix, pp. 21-2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n Atlas Of Textual Criticis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E. A. Hutton, Cambridge: Cambridge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11, p. 5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tzger, pp. 16-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p. 1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2</w:t>
        <w:tab/>
        <w:tab/>
        <w:t>Idem, pp. 133-13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3</w:t>
        <w:tab/>
        <w:tab/>
        <w:t>Idem, p. 1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  <w:tab/>
        <w:t>Idem, p. 1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Handbook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p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0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6</w:t>
        <w:tab/>
        <w:t>"Chrysostom's Text of the Gospel of Mark," by J. Geerlings and S. New, HTR, vol. 24 (1931), pp. 138-1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7</w:t>
        <w:tab/>
        <w:t>"The Matthean Text of Chrysostom in his Homilies on Matthew," by C. D. Dicks, JBL, vol. 67 (1948), pp. 365-3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8</w:t>
        <w:tab/>
        <w:t>JTS, vol. 7 (1956), pp. 42-55, 193-198; vol. 9 (1958), pp. 278-29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ies In The Lectionary Tex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Chicago: University of Chicago Press; Vol. 1, 1933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2, No. 3, 1944; Vol. 2, No. 4, 1958; Vol. 3, No. 1, 195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  <w:t>"The Text of the Gospels in Photius," by J. N. Bird</w:t>
        <w:softHyphen/>
        <w:t xml:space="preserve">sall, JTS, n.s., vol. 7 (1956), 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  <w:t xml:space="preserve">"The Complex Character of the Late Byzantine Text of the Gospels," by E. C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lwell, JBL, vol. 54 (1935), p. 2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  <w:t>Die Schriften des Neuen Testament, 1. Teil, 2. Abt., pp, 707-89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  <w:t>Idem, p. 7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  <w:t>"Caesarean Text of the Gospel of Mark," HTR, v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1 (1928), pp. 339f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5 </w:t>
        <w:tab/>
        <w:t>Idem, pp. 341-34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6 </w:t>
        <w:tab/>
        <w:t xml:space="preserve">"The Byzantine Text of the Gospels," by K. and S. Lak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Memorial Lagrang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ari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abaldi, 1940, p. 25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7</w:t>
        <w:tab/>
        <w:tab/>
        <w:t>HTR, vol.21 (1928), p.34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8 </w:t>
        <w:tab/>
        <w:t xml:space="preserve">"The Significance of the Papyri for Progress in New Testament Research," by Kurt Aland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Bible in Modern Scholarship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shville: Abingdon Press, 1965, pp.342-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9</w:t>
        <w:tab/>
        <w:tab/>
        <w:t>JTS, n.s., vol. 7 (1956), p. 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0 </w:t>
        <w:tab/>
        <w:t>NTS, vol. 10 (1963), pp. 73-7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1</w:t>
        <w:tab/>
        <w:tab/>
        <w:t>HTR, vol. 21 (1928), pp. 345-34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3</w:t>
        <w:tab/>
        <w:tab/>
        <w:t>See Note 2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4</w:t>
        <w:tab/>
        <w:tab/>
        <w:t>See Note 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5 </w:t>
        <w:tab/>
        <w:t>See Notes 10 and 1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6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. T. In The Original Greek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, p. 15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7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Greek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Kenyon, pp. 216-21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8 </w:t>
        <w:tab/>
        <w:t xml:space="preserve">B. B. Warfield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Studies In Tertullian And Augustine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ew York: Oxford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3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9 </w:t>
        <w:tab/>
        <w:t xml:space="preserve">M. R. Vincent, A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Textual Criticis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ew York: Macmillan, 1899, p.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0 </w:t>
        <w:tab/>
        <w:t xml:space="preserve">A. Sout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and Can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Duckworth, 1912, p. 117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APTER 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ork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dited by A. Dyce, London: 1838, vol. 3, pp. 347</w:t>
        <w:softHyphen/>
        <w:t>-36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  <w:t>De La Rue, vol. 1 p. 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Erasmu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T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. Dorey, London: Kegan Paul, 197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rasmus of Christendo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Roland H. Bainton, New York: Scribner's, 196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inciples and Problems of Transla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W. Schwarz, Cambridge: Univers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ess, 1955, pp. 92-16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rasm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Preserved Smith, New York: Harper, 192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SHE, Article, "Erasmus," by Ephraim Emer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esiderii Erasmi Roterdami Opera Omni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Hildesheim: Georg Ohms, 1962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veranderter reprographischer Nachdruck der Aufgabe Leiden, 170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 </w:t>
        <w:tab/>
        <w:tab/>
        <w:t>NSHE, Article, "Erasmus"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rinciples and Problems of Transla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warz, pp. 96-97, 132-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7 </w:t>
        <w:tab/>
        <w:tab/>
        <w:t>Idem, pp. 163-6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8 </w:t>
        <w:tab/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9 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rasmus of Christendom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ainton, p. 1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rasm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mith, p. 18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0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Erasmu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mith, p. 1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1</w:t>
        <w:tab/>
        <w:tab/>
        <w:t xml:space="preserve">The first, 2nd, and 4th editions of Erasmus'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ew Testament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re accessible 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of Chicag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2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lain Introduc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rivener, vol. 2, pp. 182-8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3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"Principles and Problems of Transla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hwarz, p. 13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4 </w:t>
        <w:tab/>
        <w:t>"nisi me consensus orbis alio vocaret, praecipue vero auctoritas Ecclesiae." Note on Rev. 22: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5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Works of Martin Luther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hiladelphia: Muhlenberg Press, 1932, vol. 6, pp. 476-89. (Prefaces to Hebrews, James, Jude and Revelatio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6 </w:t>
        <w:tab/>
        <w:t>HTR, vol. 21 (1928), p. 34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Acts Of The Apostl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J. A. Alexander, New York: Scribner, 1967, vol. 1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49-5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1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Beginnings Of Christianity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Macmillan, 1933, vol. 4, p. 10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9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ncerning The Text Of The Apocalypse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H. C. Hoskier, London: Quaritch, 1929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ol. 1, pp. 474-77, vol. 2, pp. 454, 63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0 </w:t>
        <w:tab/>
        <w:t>NSHE, Article, "Stephanus"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xt and Canon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outer</w:t>
        <w:softHyphen/>
        <w:t xml:space="preserve"> - Williams, pp. 87-8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2</w:t>
        <w:tab/>
        <w:tab/>
        <w:t xml:space="preserve">Calvin's Commentaries, Edinburgh: Calvin Translation Society, 1845-55. Reprint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and Rapids: Eerd</w:t>
        <w:softHyphen/>
        <w:t>mans, 1948-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3 </w:t>
        <w:tab/>
        <w:t xml:space="preserve">"Codex Bezae and the Geneva Version of the Bible," by B. M. Metzg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estament Tools and Studi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and Rapids: Eerdman's, 1968, vol. 8, p. 143, note 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4</w:t>
        <w:tab/>
        <w:tab/>
        <w:t xml:space="preserve">See Scrivener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lain Introduction, vol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2, p. 193, note 1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5</w:t>
        <w:tab/>
        <w:tab/>
        <w:t>Article, "Elzevir", Encyclopedia America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6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Die Katholischen Brief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3rd. edition, Tuebingen, 19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7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Commentary On The Johannine Epistle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CC, New York: 19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8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Text Of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101-10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29 </w:t>
        <w:tab/>
        <w:t>Vienna, vol. iii, p. 2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0 </w:t>
        <w:tab/>
        <w:t>MPL, vol. 67, col. 55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Plain Introduction, etc.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crivener, Vol. 2, p. 40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2</w:t>
        <w:tab/>
        <w:tab/>
        <w:t>Vienna, vol. xviii, p. 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3</w:t>
        <w:tab/>
        <w:tab/>
        <w:t>MPL, vol. 62, colt 35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4</w:t>
        <w:tab/>
        <w:tab/>
        <w:t xml:space="preserve">Vigilius Tapensis, MPL, vol. 62 col. 24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ictor Vitensis, Vienna, vol. vii, p. 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>Fulgentius, MPL, vol. 65, col. 5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5</w:t>
        <w:tab/>
        <w:tab/>
        <w:t>MPL, vol. 70 col. 137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6</w:t>
        <w:tab/>
        <w:tab/>
        <w:t>MPL, vol. 42 col. 79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7 </w:t>
        <w:tab/>
        <w:t>NSHE, Article, "Monarchianism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38 </w:t>
        <w:tab/>
        <w:t xml:space="preserve">For a convincing defense of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Johannine Comma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ee Bengel'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Gnomon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 loc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39</w:t>
        <w:tab/>
        <w:tab/>
        <w:t xml:space="preserve">See Price, Irwin, Wikgre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Ancestry Of Our English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p. 225-267. Also H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W. Robinso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Bible In Its Ancient And English Versio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Oxford: 1954, p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28-1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0</w:t>
        <w:tab/>
        <w:tab/>
        <w:t>Price, op. cit., pp. 268-27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. W. Robinson, op. cit., pp. 196-23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1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Authorized Edition of the English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F. H. A. Scrivener, Cambridg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versity Press, 1884, pp. 296</w:t>
        <w:softHyphen/>
        <w:t>-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2</w:t>
        <w:tab/>
        <w:tab/>
        <w:t>Idem, pp. 55-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3</w:t>
        <w:tab/>
        <w:tab/>
        <w:t>Idem, p. 11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4</w:t>
        <w:tab/>
        <w:tab/>
        <w:t>Idem, pp. 302-0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5 </w:t>
        <w:tab/>
        <w:t>Idem, pp. 1-14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6</w:t>
        <w:tab/>
        <w:tab/>
        <w:t>H. W. Robinson, op. cit., p. 3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7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Introduction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o the RSV Old Testament, quoted i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vised Version Or Revi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Bible?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O. T. Allis, Philadelphia: Pres. &amp; Rfd. Pub. Co., 1953, p. 5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48</w:t>
        <w:tab/>
        <w:tab/>
        <w:t xml:space="preserve">Lounsbury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y Of The English Language, p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287, quoted i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Revision Or Ne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Translation?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y O. T. Allis, Philadelphia: Pres. &amp; Rfd. Pub. Co., 1948, p. 5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4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New Testament, An American Translat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E. J. Goodspeed, University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hicago Press, 1923, Pre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0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Historical Introduction To The New Testament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.M Grant, p. 5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1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uthorized Edition of the English Bibl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p. 6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2</w:t>
        <w:tab/>
        <w:tab/>
        <w:t>Idem, pp. 58-5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3</w:t>
        <w:tab/>
        <w:tab/>
        <w:t>Idem, pp. 56-5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4 </w:t>
        <w:tab/>
        <w:t xml:space="preserve">Se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New Testament Octapla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edited by Luther A. Weigle, New York: Nelso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5</w:t>
        <w:tab/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Authorized Edition of the English Bibl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. 56-60, 242</w:t>
        <w:softHyphen/>
        <w:t>-6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6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ab/>
        <w:t xml:space="preserve">A Full Account and Collation of the Greek Cursive Codex Evangelism 604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by H. C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skier, London: David Nutt, 1890, Appendices B &amp; 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7 </w:t>
        <w:tab/>
        <w:t>Ib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58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 </w:t>
        <w:tab/>
        <w:t xml:space="preserve">The New Testament in Greek According to the Text Followed in the Authori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Version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ambridge Univer</w:t>
        <w:softHyphen/>
        <w:t>sity Press, 9th Printing, 194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59 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New Testament, The Greek Text Underlying the English Authorised Version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1611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don: The Trinitarian Bible Society, 197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0</w:t>
        <w:tab/>
        <w:tab/>
        <w:t>J. A. Alexander, The Psalms, New York: Scribner, 1860, Vol. 1, p. v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1</w:t>
        <w:tab/>
        <w:tab/>
        <w:t>See K. Aland, NTS, vol. 10 (1963), p. 7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2 </w:t>
        <w:tab/>
        <w:t xml:space="preserve">H. W. Robinson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The Bible In Its Ancient &amp; English Versions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p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27-23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63</w:t>
        <w:tab/>
        <w:tab/>
        <w:t>H. W. Robinson, op. cit., pp. 235-27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ric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Ancestry Of The English Bibl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, pp. 278-3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te 64 </w:t>
        <w:tab/>
        <w:t xml:space="preserve">"The New American Revision of the Bible," by F. C. Grant, ZNW, Band 45 (1954)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ft 3-4, pp. 219-22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CHAPTER N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1</w:t>
        <w:tab/>
        <w:tab/>
        <w:t xml:space="preserve">"Recent Developments In Cosmology," by Fred Hoyle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 xml:space="preserve">Nature,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ol. 208, Oct. 9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196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e 2</w:t>
        <w:tab/>
        <w:tab/>
        <w:t>N. Y. Times, Sept. 26, 196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